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bookmarkStart w:id="0" w:name="_Hlk483474666"/>
      <w:bookmarkStart w:id="1" w:name="_Hlk491253032"/>
      <w:r>
        <w:rPr>
          <w:rFonts w:cs="Arial" w:ascii="Arial" w:hAnsi="Arial"/>
          <w:b/>
          <w:sz w:val="24"/>
          <w:szCs w:val="24"/>
        </w:rPr>
        <w:t>Wykonanie dokumentacji projektowej przebudowy ul. Zagójskiej w Dzielnicy Praga-Południe m.st. Warszawy oraz wykonanie robót budowlanych na podstawie tej dokumentacji.</w:t>
      </w:r>
      <w:bookmarkEnd w:id="0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98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11-29T11:48:00Z</dcterms:modified>
  <cp:revision>15</cp:revision>
  <dc:subject/>
  <dc:title>Załącznik nr 9 do SIWZ</dc:title>
</cp:coreProperties>
</file>